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 xml:space="preserve">Dopasuj produkty żywieniowe do właściwego piętra piramidy żywienia.  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567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477000" cy="589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89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033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61"/>
        <w:gridCol w:w="2081"/>
        <w:gridCol w:w="2065"/>
        <w:gridCol w:w="2057"/>
      </w:tblGrid>
      <w:tr>
        <w:trPr>
          <w:trHeight w:val="1792" w:hRule="atLeast"/>
        </w:trPr>
        <w:tc>
          <w:tcPr>
            <w:tcW w:w="20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685165" cy="898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99795" cy="899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98525" cy="898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690880" cy="790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23595" cy="648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92" w:hRule="atLeast"/>
        </w:trPr>
        <w:tc>
          <w:tcPr>
            <w:tcW w:w="20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98525" cy="898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792480" cy="7924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709295" cy="898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64235" cy="7918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430530" cy="8991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92" w:hRule="atLeast"/>
        </w:trPr>
        <w:tc>
          <w:tcPr>
            <w:tcW w:w="20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942975" cy="6464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411480" cy="8991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13" r="-2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939165" cy="7905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35660" cy="7924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64235" cy="898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92" w:hRule="atLeast"/>
        </w:trPr>
        <w:tc>
          <w:tcPr>
            <w:tcW w:w="20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913765" cy="647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017270" cy="7905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957580" cy="7918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151255" cy="454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98525" cy="8985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92" w:hRule="atLeast"/>
        </w:trPr>
        <w:tc>
          <w:tcPr>
            <w:tcW w:w="20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151255" cy="6807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52805" cy="7918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359410" cy="10782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5" t="-12" r="-3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151255" cy="6648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792480" cy="7924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92" w:hRule="atLeast"/>
        </w:trPr>
        <w:tc>
          <w:tcPr>
            <w:tcW w:w="20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835660" cy="8997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410210" cy="100520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6" r="-1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183640" cy="6483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749935" cy="8985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554355" cy="8953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szCs w:val="36"/>
        </w:rPr>
      </w:pPr>
      <w:r>
        <w:rPr>
          <w:szCs w:val="36"/>
        </w:rPr>
        <w:drawing>
          <wp:inline distT="0" distB="0" distL="0" distR="0">
            <wp:extent cx="1441450" cy="3416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4"/>
      <w:footerReference w:type="default" r:id="rId3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3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4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4/3-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4/3-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CZŁOWIEK CZĘŚCIĄ PRZYRODY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48:00Z</dcterms:created>
  <dc:creator>EUROFORUM</dc:creator>
  <dc:description/>
  <cp:keywords/>
  <dc:language>en-US</dc:language>
  <cp:lastModifiedBy>Euro</cp:lastModifiedBy>
  <cp:lastPrinted>2015-08-05T12:56:00Z</cp:lastPrinted>
  <dcterms:modified xsi:type="dcterms:W3CDTF">2015-08-05T10:56:00Z</dcterms:modified>
  <cp:revision>3</cp:revision>
  <dc:subject/>
  <dc:title/>
</cp:coreProperties>
</file>